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</w:rPr>
        <w:t xml:space="preserve">к проекту  решения  «О бюджете Новополтавского сельского поселения на 2014 год и на плановый период 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</w:rPr>
        <w:t>2015 и 2016 годов "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Параметры бюджета Новополтавского сельского поселения на 2014 год и на плановый период 2015 и 2016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снованы на показателях прогноза социально-экономического развития Новополтавского сельского поселения  на 2013 и на период  2015 года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Прогноз поступления доходов на 2014- 2016 годы производился с учетом изменений в налоговом законодательстве, параметров прогноза социально-экономического развития Новополтавского сельского поселения, фактических начислений за 2013 год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Объем собственных доходов бюджета Новополтавского сельского поселения прогнозируетс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4 году в размере  - 1467,1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5 году – 1533,1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6 году – 1581,6 тыс. рублей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обенности расчетов поступлений платежей в собственно-сельский бюджет по основным доходным источникам на 2014 год и на плановый  период  2015 и 2016 годов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 на доходы физических лиц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Cs w:val="28"/>
        </w:rPr>
        <w:t>Поступления налога на доходы физических лиц в 2014 году в бюджет поселения поступит 277,0  тыс. рублей, или  19,5% общей суммы налоговых  доходов, в 2015 году –306,0 тыс. рублей или  20,6%, в 2016 году –337,0 тыс. рублей или 21,9%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Cs w:val="28"/>
        </w:rPr>
        <w:t>Расчет налога на доходы физических лиц произведен в соответствии с положениями главы 23 части второй  Налогового кодекса Российской Федерации исходя из прогноза фонда оплаты труда в разрезе Новополтавского сельского поселения,  среднего уровня налоговой отдачи по налогу, сложившегося по итогам 2013 года с применением коэффициента, учитывающего опережение темпов роста налога на доходы физических лиц на территории Новополтавского сельского поселения  над темпами роста фонда оплаты труда  в отчетном году (учитывающий наличие на территории Новополтавского сельского поселения  структурных подразделений организаций)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и на совокупный доход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В 2014 году поступления по налогам на совокупный доход в сельский бюджет составит  из которых: единый сельскохозяйственный налог – 92,7 тыс. рублей. В 2015 году поступления   единого сельскохозяйственного налога –92,7 тыс. рублей. В 2016 году поступления единого сельскохозяйственного налога останется на уровне 2015 г. –92,7 тыс. рублей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В расчетах налогов со специальным налоговым режимом учтены данные о начисленных суммах налогов в 2013 году, прогноз на 2013-2015 годы  показателей, характеризующих налогооблагаемую базу по налогам на совокупный доход, уровень налоговой отдачи по итогам 2013 года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Доходы от использования имущества, находящегося в муниципальной собственности, прогнозируются в 2014 году в сумме 45,8 тыс. рублей , в 2015 году – 45,8 тыс.рублей , в 2016 году – 45,8 тыс.рублей 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Безвозмездные поступления 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Normal"/>
        <w:jc w:val="both"/>
        <w:rPr>
          <w:color w:val="000000"/>
        </w:rPr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планируются </w:t>
      </w:r>
    </w:p>
    <w:p>
      <w:pPr>
        <w:pStyle w:val="ConsNormal"/>
        <w:jc w:val="both"/>
        <w:rPr/>
      </w:pPr>
      <w:r>
        <w:rPr>
          <w:color w:val="000000"/>
        </w:rPr>
        <w:t xml:space="preserve">в 2014 году в сумме 3905,3тыс. рублей, </w:t>
      </w:r>
    </w:p>
    <w:p>
      <w:pPr>
        <w:pStyle w:val="ConsNormal"/>
        <w:jc w:val="both"/>
        <w:rPr/>
      </w:pPr>
      <w:r>
        <w:rPr>
          <w:color w:val="000000"/>
        </w:rPr>
        <w:t>в 2015 году в сумме 3640,5 тыс.рублей,</w:t>
      </w:r>
    </w:p>
    <w:p>
      <w:pPr>
        <w:pStyle w:val="ConsNormal"/>
        <w:jc w:val="both"/>
        <w:rPr/>
      </w:pPr>
      <w:r>
        <w:rPr>
          <w:color w:val="000000"/>
        </w:rPr>
        <w:t>в 2016 году в сумме 3640,5 тыс. рублей.</w:t>
      </w:r>
    </w:p>
    <w:p>
      <w:pPr>
        <w:pStyle w:val="Con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Georgia" w:ascii="Georgia" w:hAnsi="Georgia"/>
          <w:b/>
          <w:color w:val="000000"/>
          <w:sz w:val="32"/>
        </w:rPr>
        <w:t>Расходы сельского бюджета</w:t>
      </w:r>
    </w:p>
    <w:p>
      <w:pPr>
        <w:pStyle w:val="21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</w:r>
    </w:p>
    <w:p>
      <w:pPr>
        <w:pStyle w:val="31"/>
        <w:tabs>
          <w:tab w:val="clear" w:pos="720"/>
          <w:tab w:val="left" w:pos="0" w:leader="none"/>
        </w:tabs>
        <w:ind w:righ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щий объем расходов сельского бюджета на 2014 год определен в сумме 5372,4 тыс. рублей, на 2015 год – 5173,6 тыс. рублей, на 2016 год – 5222,1 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расходной части бюджета Новополтавского сельского поселения на 2014 год и плановый период 2015 и 2016 годов нашли отражение следующие характерные особенности, свидетельствующие о его социальной направленности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TextBody"/>
        <w:ind w:firstLine="142"/>
        <w:jc w:val="both"/>
        <w:rPr/>
      </w:pPr>
      <w:r>
        <w:rPr>
          <w:b w:val="false"/>
          <w:i w:val="false"/>
          <w:color w:val="000000"/>
        </w:rPr>
        <w:t xml:space="preserve">         </w:t>
      </w:r>
      <w:r>
        <w:rPr>
          <w:b w:val="false"/>
          <w:i w:val="false"/>
          <w:color w:val="000000"/>
        </w:rPr>
        <w:t>Формирование расходной части как консолидированного, так и сельского бюджетов на 2014 год направлено на исполнение законодательных нормативно-правовых актов Российской Федерации и Волгоградской области.</w:t>
      </w:r>
    </w:p>
    <w:p>
      <w:pPr>
        <w:pStyle w:val="TextBodyIndent"/>
        <w:tabs>
          <w:tab w:val="clear" w:pos="720"/>
          <w:tab w:val="left" w:pos="284" w:leader="none"/>
        </w:tabs>
        <w:ind w:firstLine="142"/>
        <w:jc w:val="both"/>
        <w:rPr/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Всего расходы сельского бюджета на 2014 год прогнозируются в сумме 5372,4 тыс. руб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ри расчете ассигнований для финансирования расходов на 2014 год предусмотрено использование индексов – дефляторов (2014 г. к 2013 г.) на основании прогноза социально-экономического развития  Российской Федерации на 2013 год, рекомендованной Минэкономразвития  и торговли РФ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оплату коммунальных услуг – на 107,5%</w:t>
      </w:r>
      <w:r>
        <w:rPr/>
        <w:t>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>
          <w:color w:val="FF99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а прочие материальные затраты  - на </w:t>
      </w:r>
      <w:r>
        <w:rPr/>
        <w:t>110,5%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расчете расходов на 2015 год предусмотрено использование индексов – дефляторов (2015 г. к 2014 г.) на основании прогноза социально-экономического развития  Российской Федерации на 2015 год, рекомендованной Минэкономразвития  и торговли РФ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оплату коммунальных услуг – на </w:t>
      </w:r>
      <w:r>
        <w:rPr/>
        <w:t>105,0</w:t>
      </w:r>
      <w:r>
        <w:rPr>
          <w:color w:val="000000"/>
        </w:rPr>
        <w:t>%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прочие материальные затраты  - на </w:t>
      </w:r>
      <w:r>
        <w:rPr/>
        <w:t>108,5</w:t>
      </w:r>
      <w:r>
        <w:rPr>
          <w:color w:val="000000"/>
        </w:rPr>
        <w:t>%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расчете расходов на 2016 год предусмотрено использование индексов – дефляторов (2016 г. к 2015 г.) на основании прогноза социально-экономического развития  Российской Федерации на 2016 год, рекомендованной Минэкономразвития  и торговли РФ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оплату коммунальных услуг – на </w:t>
      </w:r>
      <w:r>
        <w:rPr/>
        <w:t>105,0</w:t>
      </w:r>
      <w:r>
        <w:rPr>
          <w:color w:val="000000"/>
        </w:rPr>
        <w:t xml:space="preserve"> %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прочие материальные затраты  - на </w:t>
      </w:r>
      <w:r>
        <w:rPr/>
        <w:t>108,0</w:t>
      </w:r>
      <w:r>
        <w:rPr>
          <w:color w:val="000000"/>
        </w:rPr>
        <w:t xml:space="preserve"> %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о исполнение пункта 3 ст. 184.1 Бюджетного кодекса Российской федерации в расходах сельского бюджета на 2015 год предусмотрены условно утвержденные расходы в сумме 129,3 тыс. рублей (или 2,5% общего объема расходов), на 2016 год – 261,11 тыс. рублей (или 5,0% общего объема расходов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Бюджетная классификация Российской Федерации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еречень и коды целевых статей и видов расходов бюджета утверждаются в составе ведомственной структуры расходов решением о бюджете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Целевые статьи и виды расходов бюджетов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/>
        <w:t xml:space="preserve">         </w:t>
      </w:r>
    </w:p>
    <w:p>
      <w:pPr>
        <w:pStyle w:val="Heading2"/>
        <w:tabs>
          <w:tab w:val="clear" w:pos="720"/>
          <w:tab w:val="left" w:pos="284" w:leader="none"/>
        </w:tabs>
        <w:spacing w:lineRule="auto" w:line="240"/>
        <w:ind w:left="142" w:hanging="0"/>
        <w:rPr/>
      </w:pPr>
      <w:r>
        <w:rPr>
          <w:color w:val="000000"/>
        </w:rPr>
        <w:t xml:space="preserve">Расходы по разделу 01 </w:t>
      </w:r>
      <w:r>
        <w:rPr>
          <w:color w:val="000000"/>
          <w:spacing w:val="-4"/>
        </w:rPr>
        <w:t>"</w:t>
      </w:r>
      <w:r>
        <w:rPr>
          <w:color w:val="000000"/>
        </w:rPr>
        <w:t>Общегосударственные вопросы</w:t>
      </w:r>
      <w:r>
        <w:rPr>
          <w:color w:val="000000"/>
          <w:spacing w:val="-4"/>
        </w:rPr>
        <w:t>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tabs>
          <w:tab w:val="clear" w:pos="720"/>
          <w:tab w:val="left" w:pos="284" w:leader="none"/>
        </w:tabs>
        <w:ind w:left="142" w:hanging="0"/>
        <w:jc w:val="both"/>
        <w:rPr/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 xml:space="preserve">По подразделу 0102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-4"/>
        </w:rPr>
        <w:t xml:space="preserve">"  на 2014 год </w:t>
      </w:r>
      <w:r>
        <w:rPr>
          <w:color w:val="000000"/>
        </w:rPr>
        <w:t>предусмотрены расходы на содержание Главы Новополтавского сельского поселения в сумме  684,7 тыс. рублей;</w:t>
      </w:r>
    </w:p>
    <w:p>
      <w:pPr>
        <w:pStyle w:val="TextBodyIndent"/>
        <w:tabs>
          <w:tab w:val="clear" w:pos="720"/>
          <w:tab w:val="left" w:pos="284" w:leader="none"/>
        </w:tabs>
        <w:ind w:left="142" w:hanging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ind w:left="142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По подразделу 01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b w:val="false"/>
          <w:i w:val="false"/>
          <w:color w:val="000000"/>
        </w:rPr>
        <w:t>на 2014 год предусмотрены расходы на содержание аппарата администрации Новополтавского сельского поселения в сумме 1861,7 тыс. рублей;</w:t>
      </w:r>
    </w:p>
    <w:p>
      <w:pPr>
        <w:pStyle w:val="TextBody"/>
        <w:tabs>
          <w:tab w:val="clear" w:pos="720"/>
          <w:tab w:val="left" w:pos="284" w:leader="none"/>
        </w:tabs>
        <w:ind w:left="142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 xml:space="preserve">По подразделу 0112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Резервные фонды</w:t>
      </w:r>
      <w:r>
        <w:rPr>
          <w:color w:val="000000"/>
          <w:spacing w:val="-4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>определен общий объем резервного фонда на 2014 год в сумме 54,0 тыс. рублей. В состав расходов резервного фонда включен резервный фонд администрации Новополтавского сельского поселения по предупреждению и ликвидации чрезвычайных ситуаций и последствий стихийных бедств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i/>
          <w:i/>
          <w:color w:val="000000"/>
        </w:rPr>
      </w:pPr>
      <w:r>
        <w:rPr>
          <w:b/>
          <w:i/>
          <w:color w:val="000000"/>
        </w:rPr>
        <w:t>Расходы по разделу 03 "Национальная безопасность и правоохранительная деятельность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По подразделу 0300 "Обеспечение пожарной безопасности" </w:t>
      </w:r>
      <w:r>
        <w:rPr>
          <w:b w:val="false"/>
          <w:i w:val="false"/>
          <w:color w:val="000000"/>
        </w:rPr>
        <w:t>на 2014 год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запланированы расходы в сумме 69,3 тыс. рублей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ы по разделу 04 "Национальная экономика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/>
      </w:pPr>
      <w:r>
        <w:rPr>
          <w:i/>
          <w:color w:val="000000"/>
        </w:rPr>
        <w:t>По подразделу 0409 «Строительство дорог»</w:t>
      </w:r>
      <w:r>
        <w:rPr>
          <w:color w:val="000000"/>
        </w:rPr>
        <w:t xml:space="preserve"> на 2014 год предусмотрены расходы в сумме 488,0 тыс. руб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color w:val="000000"/>
        </w:rPr>
      </w:pPr>
      <w:r>
        <w:rPr>
          <w:i/>
          <w:color w:val="000000"/>
        </w:rPr>
        <w:t xml:space="preserve">       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                     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ы по разделу 05 "Жилищно-коммунальное хозяйство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По подразделу 0502 «Коммунальное хозяйство»</w:t>
      </w:r>
      <w:r>
        <w:rPr>
          <w:color w:val="000000"/>
        </w:rPr>
        <w:t xml:space="preserve"> на 2014 год предусмотрены расходы в сумме 345,05 тыс. руб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По подразделу 0503 "Благоустройство"</w:t>
      </w:r>
      <w:r>
        <w:rPr>
          <w:color w:val="000000"/>
        </w:rPr>
        <w:t xml:space="preserve"> на 2014 год запланированы расходы в сумме 589,2 тыс. рублей.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284" w:leader="none"/>
        </w:tabs>
        <w:spacing w:lineRule="auto" w:line="24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240"/>
        <w:ind w:left="709" w:hanging="0"/>
        <w:rPr>
          <w:color w:val="000000"/>
        </w:rPr>
      </w:pPr>
      <w:r>
        <w:rPr>
          <w:color w:val="000000"/>
        </w:rPr>
        <w:t>Расходы по разделу 07 "Образование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/>
        <w:ind w:hanging="0"/>
        <w:jc w:val="both"/>
        <w:rPr/>
      </w:pPr>
      <w:r>
        <w:rPr>
          <w:i/>
        </w:rPr>
        <w:t xml:space="preserve">          </w:t>
      </w:r>
      <w:r>
        <w:rPr>
          <w:i/>
        </w:rPr>
        <w:t>По подразделу 0707 " Молодежная политика и оздоровление детей"</w:t>
      </w:r>
      <w:r>
        <w:rPr/>
        <w:t xml:space="preserve">  на 2014 год запланировано п</w:t>
      </w:r>
      <w:r>
        <w:rPr>
          <w:szCs w:val="28"/>
        </w:rPr>
        <w:t>роведение мероприятий для детей и молодежи</w:t>
      </w:r>
      <w:r>
        <w:rPr/>
        <w:t xml:space="preserve"> в сумме 23,0 тыс. рублей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/>
        <w:ind w:hanging="0"/>
        <w:jc w:val="both"/>
        <w:rPr>
          <w:b/>
          <w:b/>
        </w:rPr>
      </w:pPr>
      <w:r>
        <w:rPr>
          <w:i/>
        </w:rPr>
        <w:t xml:space="preserve">        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  <w:t>Расходы по разделу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/>
      </w:pPr>
      <w:r>
        <w:rPr>
          <w:color w:val="000000"/>
        </w:rPr>
        <w:t>08 "Культура, кинематография"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w w:val="101"/>
        </w:rPr>
        <w:t xml:space="preserve"> </w:t>
      </w:r>
      <w:r>
        <w:rPr/>
        <w:t xml:space="preserve">          </w:t>
      </w:r>
      <w:r>
        <w:rPr>
          <w:i/>
        </w:rPr>
        <w:t>По подразделу 0801 "Культура</w:t>
      </w:r>
      <w:r>
        <w:rPr/>
        <w:t xml:space="preserve">" на 2014 год запланированы расходы в сумме 1091,4  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color w:val="000000"/>
          <w:szCs w:val="28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ы по разделу 1000 "Социальная политика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По подразделу  1003 “Социальное обеспечение населения” </w:t>
      </w:r>
      <w:r>
        <w:rPr>
          <w:color w:val="000000"/>
        </w:rPr>
        <w:t>на 2014 год запланированы расходы в сумме 49,0 тыс. рублей 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426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</w:rPr>
        <w:t>Расходы по разделу 1100 "Здравоохранение и спорт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По подразделу  1101 “Физическая культура и спорт” </w:t>
      </w:r>
      <w:r>
        <w:rPr>
          <w:color w:val="000000"/>
        </w:rPr>
        <w:t>на 2014 год запланированы расходы в сумме 35,0 тыс. рублей на  спортивные мероприятия.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jc w:val="left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jc w:val="left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Расходы по разделу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  <w:t>1200 " Средства массовой информации"</w:t>
      </w:r>
    </w:p>
    <w:p>
      <w:pPr>
        <w:pStyle w:val="TextBody"/>
        <w:tabs>
          <w:tab w:val="clear" w:pos="720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426" w:hanging="0"/>
        <w:jc w:val="both"/>
        <w:rPr>
          <w:color w:val="000000"/>
        </w:rPr>
      </w:pPr>
      <w:r>
        <w:rPr>
          <w:i/>
          <w:color w:val="000000"/>
        </w:rPr>
        <w:t>По подразделу 1202 "Периодическая печать и издательства</w:t>
      </w:r>
      <w:r>
        <w:rPr>
          <w:color w:val="000000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>на 2014 год запланированы расходы в сумме 37,0 тыс. рублей</w:t>
      </w:r>
      <w:r>
        <w:rPr>
          <w:b/>
          <w:color w:val="000000"/>
        </w:rPr>
        <w:t xml:space="preserve"> </w:t>
      </w:r>
      <w:r>
        <w:rPr>
          <w:color w:val="000000"/>
        </w:rPr>
        <w:t>на п</w:t>
      </w:r>
      <w:r>
        <w:rPr>
          <w:szCs w:val="28"/>
        </w:rPr>
        <w:t>ериодические издания, учрежденные органами законодательной  и исполнительной вла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426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1"/>
        <w:ind w:left="709" w:right="139"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1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ind w:left="709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766" w:firstLine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567"/>
      <w:outlineLvl w:val="5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  <w:jc w:val="both"/>
    </w:pPr>
    <w:rPr>
      <w:b w:val="false"/>
      <w:i w:val="false"/>
    </w:rPr>
  </w:style>
  <w:style w:type="paragraph" w:styleId="21">
    <w:name w:val="Красная строка 2"/>
    <w:basedOn w:val="TextBodyIndent"/>
    <w:qFormat/>
    <w:pPr>
      <w:ind w:firstLine="851"/>
      <w:jc w:val="both"/>
    </w:pPr>
    <w:rPr/>
  </w:style>
  <w:style w:type="paragraph" w:styleId="31">
    <w:name w:val="Основной текст 3"/>
    <w:basedOn w:val="Normal"/>
    <w:qFormat/>
    <w:pPr>
      <w:spacing w:lineRule="auto" w:line="240"/>
      <w:ind w:right="-57" w:hanging="0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b/>
      <w:i/>
    </w:rPr>
  </w:style>
  <w:style w:type="paragraph" w:styleId="Style9">
    <w:name w:val="Цитата"/>
    <w:basedOn w:val="Normal"/>
    <w:qFormat/>
    <w:pPr>
      <w:tabs>
        <w:tab w:val="clear" w:pos="720"/>
        <w:tab w:val="left" w:pos="8647" w:leader="none"/>
      </w:tabs>
      <w:spacing w:lineRule="auto" w:line="240"/>
      <w:ind w:left="714" w:right="142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Ñòèëü1"/>
    <w:basedOn w:val="Normal"/>
    <w:qFormat/>
    <w:pPr>
      <w:spacing w:lineRule="auto" w:line="24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spacing w:lineRule="auto" w:line="240"/>
      <w:ind w:right="139" w:firstLine="567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7:00Z</dcterms:created>
  <dc:creator>KraftWAY180</dc:creator>
  <dc:description/>
  <cp:keywords/>
  <dc:language>en-US</dc:language>
  <cp:lastModifiedBy>User</cp:lastModifiedBy>
  <cp:lastPrinted>2013-02-04T14:30:00Z</cp:lastPrinted>
  <dcterms:modified xsi:type="dcterms:W3CDTF">2013-11-13T07:26:00Z</dcterms:modified>
  <cp:revision>22</cp:revision>
  <dc:subject/>
  <dc:title>ПОЯСНИТЕЛЬНАЯ ЗАПИСКА</dc:title>
</cp:coreProperties>
</file>