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Р О С С И Я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НОВОПОЛТАВСКАЯ СЕЛЬСКАЯ ДУ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третье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5 » ноября    2013 г.                                                                            №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 бюджете Новополтавского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4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5 и 2016 годов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Новополтавского сельского поселения на 2014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5и 2016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Новополтавского сельского поселения на 2014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5372,4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3905,3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Новополтавского сельского поселения  в сумме 5372,4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основные характеристики  бюджета Новополтавского сельского поселения на 2015 год и на 2016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Новополтавского сельского поселения на 2015 год в сумме 5173,6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3640,5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Новополтавского сельского поселения  на 2016 год в сумме 5222,1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3640,5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Новополтавского сельского поселения  на 2015 год в сумме 5173,6 тыс. рублей, в том числе условно утвержденные расходы в сумме 129,3 тыс. рублей, и на 2016 год в сумме 5222,1 тыс. рублей, в том числе условно утвержденные расходы в сумме  261,1 тыс. рублей;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ый внутренний долг Новополтавского 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>1. Установить верхний предел муниципального внутреннего долга Новополтавского сельского поселения  по состоянию на 1 января 2014 года в сумме 0,0 тыс. рублей, на 1 января 2015 года - в сумме 0,0 тыс. рублей на 1 января 2016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Главные администраторы доходов и главные администраторы источников финансирования дефицита бюджета Новополтав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Новополтавского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Новополтавского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3. Администрация Новополтавского сельского поселения в случае изменения в 2014 году состава и (или) функций главных администраторов доходов бюджета Новополтавского сельского поселения или главных администраторов источников финансирования дефицита  бюджета Новополта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Новополтавского сельского поселения бюджета в 2014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Новополта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Новополта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4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5 –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Новополтавского сельского поселения поступления доходов в 2014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5-2016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>Особенности использования средств, получаемых бюджетными учреждениями Новополта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ства, полученные бюджетными учреждениями Новополта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Управлении Федерального Казначейства по Волгоградской области Комитета бюджетно-финансовой политики и казначейства администрации Волгоградской области в расчетно-кассовом центре г.Палласовка на балансовом счете № 4070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бюджетными учреждениями Новополта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ФК Волгоградской области,  в соответствии с требованиями бухгалтерского учета и расходуются указанными бюджетными учреждениями Новополтав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Новополта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Новополтавского 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Новополтавского сельского поселения </w:t>
            </w:r>
            <w:r>
              <w:rPr>
                <w:b/>
                <w:sz w:val="28"/>
                <w:szCs w:val="28"/>
              </w:rPr>
              <w:t xml:space="preserve">на 2014 год </w:t>
            </w:r>
            <w:r>
              <w:rPr>
                <w:b/>
                <w:sz w:val="28"/>
              </w:rPr>
              <w:t>и на плановый период 2015 и 2016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Утвердить главным распорядителям средств бюджета Новополтавского сельского поселения администрацию Новополтавского 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овополтавского сельского поселения на 2014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5 и 2016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5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4. Утвердить ведомственную структуру расходов Новополтавского 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4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лановый период 2015 и 2016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Новополтав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Глава Администрации Новополтавского сельского поселения не вправе принимать решения, приводящие к увеличению в 2014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Новополтав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Новополтавского сельского поселения, содержание которых осуществляется за счет средств бюджета поселения, на 2014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К.Темербеков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35:00Z</dcterms:created>
  <dc:creator>RLN</dc:creator>
  <dc:description/>
  <cp:keywords/>
  <dc:language>en-US</dc:language>
  <cp:lastModifiedBy>User</cp:lastModifiedBy>
  <cp:lastPrinted>2013-11-29T14:43:00Z</cp:lastPrinted>
  <dcterms:modified xsi:type="dcterms:W3CDTF">2013-11-29T10:43:00Z</dcterms:modified>
  <cp:revision>48</cp:revision>
  <dc:subject/>
  <dc:title> </dc:title>
</cp:coreProperties>
</file>