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ов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ов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представительного органа МО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732" w:hRule="atLeast"/>
        </w:trPr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т 13   декабря                    2019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4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инятии решения «О бюджете Новополтавског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на 2020 год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и на плановый период  2021 и 2022 годов»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Обсудив прогноз социально-экономического развития Новополтавского сельского поселения на 2020 год и на плановый период 2021-2022 годы и рассмотрев проект Решения «О бюджете Новополтавского сельского поселения на 2020 год и на плановый период 2021 и 2022 годов», Новополтавская сельская Дума </w:t>
      </w:r>
      <w:r>
        <w:rPr>
          <w:rFonts w:cs="Arial" w:ascii="Arial" w:hAnsi="Arial"/>
          <w:b/>
          <w:sz w:val="24"/>
          <w:szCs w:val="24"/>
        </w:rPr>
        <w:t>р е ш и л а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Принять проект решения «О бюджете Новополтавского сельского поселения на 2020 год и на плановый период 2021 и 2022 годов» в первом чтении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характеристики  бюджета Новополтавского сельского поселения на 2020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 и на плановый период 2021 и 2022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Утвердить основные характеристики  бюджета Новополтавского сельского поселения на 2020 год: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нозируемый общий объем доходов  бюджета в сумме      6384,8 тыс. рублей, в том числе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возмездные поступления  – 3780,4 тыс. рублей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 Новополтавского сельского поселения  в сумме 6384,8 тыс.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сновные характеристики  бюджета Новополтавского сельского поселения на 2021 год и на  2022 год в следующих размерах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нозируемый общий объем доходов  бюджета Новополтавского сельского поселения на 2021 год в сумме 5540,9 тыс. рублей, в том числе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возмездные поступления  – 3300,1 тыс. рублей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нозируемый общий объем доходов  бюджета Новополтавского сельского поселения  на 2022 год в сумме 5832,4 тыс. рублей, в том числе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возмездные поступления  – 3302,4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общий объем расходов  бюджета Новополтавского сельского поселения  на 2021 год в сумме 5540,9 тыс. рублей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bCs/>
          <w:color w:val="000000"/>
          <w:sz w:val="24"/>
          <w:szCs w:val="24"/>
        </w:rPr>
        <w:t>условно утвержденные расходы в сумме 138,5 тыс. рублей, и на 2022 год в сумме 5832,4 тыс. рублей,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bCs/>
          <w:color w:val="000000"/>
          <w:sz w:val="24"/>
          <w:szCs w:val="24"/>
        </w:rPr>
        <w:t>условно утвержденные расходы в сумме 291,6 тыс.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ый внутренний долг Новополтавского сельского поселения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Установить верхний предел муниципального внутреннего долга Новополтавского сельского поселения  по состоянию на 1 января 2020 года в сумме 0,0 тыс. рублей, на 1 января 2021 года - в сумме 0,0 тыс. рублей на 1 января 2022 года - в сумме 0,0 тыс. рублей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е администраторы доходов и главные администраторы источников финансирования дефицита бюджета Новополтавского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Утвердить перечень главных администраторов доходов  бюджета Новополтавского сельского поселения согласно </w:t>
      </w:r>
      <w:r>
        <w:rPr>
          <w:rFonts w:cs="Arial" w:ascii="Arial" w:hAnsi="Arial"/>
          <w:bCs/>
          <w:color w:val="FF0000"/>
          <w:sz w:val="24"/>
          <w:szCs w:val="24"/>
        </w:rPr>
        <w:t>приложению 1</w:t>
      </w:r>
      <w:r>
        <w:rPr>
          <w:rFonts w:cs="Arial" w:ascii="Arial" w:hAnsi="Arial"/>
          <w:bCs/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Утвердить перечень главных администраторов источников финансирования дефицита  бюджета Новополтавского сельского поселения согласно </w:t>
      </w:r>
      <w:r>
        <w:rPr>
          <w:rFonts w:cs="Arial" w:ascii="Arial" w:hAnsi="Arial"/>
          <w:bCs/>
          <w:color w:val="FF0000"/>
          <w:sz w:val="24"/>
          <w:szCs w:val="24"/>
        </w:rPr>
        <w:t>приложению 2</w:t>
      </w:r>
      <w:r>
        <w:rPr>
          <w:rFonts w:cs="Arial" w:ascii="Arial" w:hAnsi="Arial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Администрация Новополтавского сельского поселения в случае изменения в 2020 году состава и (или) функций главных администраторов доходов бюджета Новополтавского сельского поселения или главных администраторов источников финансирования дефицита  бюджета Новополта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собенности администрирования доходов Новополтавского сельского поселения бюджета в 2020 году 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Новополта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Поступления доходов в бюджет Новополтавского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на 2020 год и плановый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>период 2021 – 2022 годов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Учесть в бюджете Новополтавского сельского поселения поступления доходов в 2020 году –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3</w:t>
      </w:r>
      <w:r>
        <w:rPr>
          <w:rFonts w:cs="Arial" w:ascii="Arial" w:hAnsi="Arial"/>
          <w:sz w:val="24"/>
          <w:szCs w:val="24"/>
        </w:rPr>
        <w:t xml:space="preserve"> к настоящему Решению, в 2021-2022 годах –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4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обенности использования средств, получаемых бюджетными учреждениями Новополта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бюджетными учреждениями Нов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правлении Федерального Казначейства по Волгоградской области Комитета бюджетно-финансовой политики и казначейства администрации Волгоградской области в расчетно-кассовом центре г.Палласовка на балансовом счете № 40703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бюджетными учреждениями Нов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ФК Волгоградской области,  в соответствии с требованиями бухгалтерского учета и расходуются указанными бюджетными учреждениями Новополтав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Новополта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Новополтав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юджетные ассигнования бюджета Новополтавского сельского поселения на 2020 год и на плановый период 2021 и 2022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 Утвердить главным распорядителям средств бюджета Новополтавского сельского поселения администрацию Новополтавского 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овополтавского сельского поселения на 2020 год и на плановый период 2021 и 2022 годов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5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ведомственную структуру расходов Новополтавского бюджета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2020 год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6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плановый период 2021 и 2022 годов –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7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Новополтавского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Глава Администрации Новополтавского сельского поселения не вправе принимать решения, приводящие к увеличению в 2020 году численности муниципальных служащих и работников учреждений бюджетной сфер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ельная штатная численность муниципальных служащих Администрации Новополтавского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предельную штатную численность муниципальных служащих Администрации Новополтавского сельского поселения, содержание которых осуществляется за счет средств бюджета поселения, на 2020 год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8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>10.</w:t>
        <w:tab/>
        <w:t xml:space="preserve"> Смета доходов и расходов муниципального дорожного фонда Старополтавского муниципального района на 2020 год и плановой период 2021 и 2022 го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смету доходов и расходов муниципального дорожного фонда  Старополтавского муниципального района на 2020 год и плановый период 2021 и 2022 годов согласно приложению 9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Новополтав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К.Темербек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24"/>
        <w:gridCol w:w="791"/>
        <w:gridCol w:w="733"/>
        <w:gridCol w:w="10877"/>
      </w:tblGrid>
      <w:tr>
        <w:trPr>
          <w:trHeight w:val="3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Новополтавской сельской Думы № 34 от 13.12.2019 г</w:t>
            </w:r>
          </w:p>
        </w:tc>
      </w:tr>
      <w:tr>
        <w:trPr>
          <w:trHeight w:val="180" w:hRule="atLeast"/>
        </w:trPr>
        <w:tc>
          <w:tcPr>
            <w:tcW w:w="3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главных администраторов Новополтав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ПП</w:t>
            </w:r>
          </w:p>
        </w:tc>
        <w:tc>
          <w:tcPr>
            <w:tcW w:w="10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ов сельского поселения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2903079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2901001</w:t>
            </w:r>
          </w:p>
        </w:tc>
        <w:tc>
          <w:tcPr>
            <w:tcW w:w="10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Новополта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08 04020 01 1000 1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33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5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0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1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8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5050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одными объектами ,находящимися в собственности поселений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3050 10 0000 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5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1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30 10 0000 4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30 10 0000 4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32 10 0000 4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24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32 10 0000 4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1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33 10 0000 4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33 10 0000 4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5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0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4 06026 10 0000 4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изациями поселений на выполнение определенных функций</w:t>
            </w:r>
          </w:p>
        </w:tc>
      </w:tr>
      <w:tr>
        <w:trPr>
          <w:trHeight w:val="18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50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5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0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1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,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>
          <w:trHeight w:val="9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5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зачисляемые в бюджеты поселений</w:t>
            </w:r>
          </w:p>
        </w:tc>
      </w:tr>
      <w:tr>
        <w:trPr>
          <w:trHeight w:val="18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00 10 0000 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5010 10 0000 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остатков субсидий и субвенций прошлых лет внебюджетными организациями</w:t>
            </w:r>
          </w:p>
        </w:tc>
      </w:tr>
      <w:tr>
        <w:trPr>
          <w:trHeight w:val="12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5020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5030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 05000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2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9999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18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41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51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77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12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9999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18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90014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90024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 от  бюджетов субъектов Российской Федерации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90054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 от  бюджетов муниципальных районов</w:t>
            </w:r>
          </w:p>
        </w:tc>
      </w:tr>
      <w:tr>
        <w:trPr>
          <w:trHeight w:val="24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8 05000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муниципальных районов</w:t>
            </w:r>
          </w:p>
        </w:tc>
      </w:tr>
      <w:tr>
        <w:trPr>
          <w:trHeight w:val="12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76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2903079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2901001</w:t>
            </w:r>
          </w:p>
        </w:tc>
        <w:tc>
          <w:tcPr>
            <w:tcW w:w="10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Старополта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 отдел по управлению имуществом)</w:t>
            </w:r>
          </w:p>
        </w:tc>
      </w:tr>
      <w:tr>
        <w:trPr>
          <w:trHeight w:val="21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0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</w:t>
            </w:r>
          </w:p>
        </w:tc>
      </w:tr>
      <w:tr>
        <w:trPr>
          <w:trHeight w:val="12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4 10 0000 4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2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6 10 0000 4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9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ый отдел Администрации Старополтавского муниципального район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12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8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9999 10 000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1695" w:hRule="atLeast"/>
        </w:trPr>
        <w:tc>
          <w:tcPr>
            <w:tcW w:w="1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Администраторы поступлений по данным платежам обязаны указывать в платежных поручениях код администратора в соответствии с перечнем главных распорядителей средств бюджета Новополтавского сельского поселения на 2020 год, утвержденным приложением к настоящему Решению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280"/>
        <w:gridCol w:w="11377"/>
      </w:tblGrid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582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 xml:space="preserve">34 от 13.12.2019г.      </w:t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главных администраторов</w:t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точников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а Новополтавского сельского поселения на 2020 год</w:t>
            </w:r>
          </w:p>
        </w:tc>
      </w:tr>
      <w:tr>
        <w:trPr>
          <w:trHeight w:val="276" w:hRule="atLeast"/>
        </w:trPr>
        <w:tc>
          <w:tcPr>
            <w:tcW w:w="3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1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глав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1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министрации Новополтавского сельского поселения                                                                         ИНН 3429030791    КПП 342901001</w:t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Ф</w:t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Ф</w:t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</w:tr>
      <w:tr>
        <w:trPr>
          <w:trHeight w:val="6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 РФ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2 05 0000 52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 РФ, временно размещенных в ценные бумаги</w:t>
            </w:r>
          </w:p>
        </w:tc>
      </w:tr>
      <w:tr>
        <w:trPr>
          <w:trHeight w:val="6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 РФ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2 05 0000 62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 РФ, временно размещенных в ценные бумаги</w:t>
            </w:r>
          </w:p>
        </w:tc>
      </w:tr>
      <w:tr>
        <w:trPr>
          <w:trHeight w:val="177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4 00 05 0000 8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государственных и муниципальных гарантий муниципальных районов РФ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1 05 0000 54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РФ в валюте РФ</w:t>
            </w:r>
          </w:p>
        </w:tc>
      </w:tr>
      <w:tr>
        <w:trPr>
          <w:trHeight w:val="6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2 05 0000 54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РФ в валюте РФ</w:t>
            </w:r>
          </w:p>
        </w:tc>
      </w:tr>
      <w:tr>
        <w:trPr>
          <w:trHeight w:val="70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1 05 0000 64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РФ в валюте РФ</w:t>
            </w:r>
          </w:p>
        </w:tc>
      </w:tr>
      <w:tr>
        <w:trPr>
          <w:trHeight w:val="76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06 05 02 05 0000 640 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6 00 05 0000 7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 РФ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6 00 05 0000 810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 РФ</w:t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3 00 05 0000 171</w:t>
            </w:r>
          </w:p>
        </w:tc>
        <w:tc>
          <w:tcPr>
            <w:tcW w:w="1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рсовая разница по средствам бюджетов муниципальных районов РФ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0"/>
        <w:gridCol w:w="1660"/>
        <w:gridCol w:w="960"/>
        <w:gridCol w:w="1313"/>
        <w:gridCol w:w="1313"/>
        <w:gridCol w:w="1313"/>
        <w:gridCol w:w="1313"/>
        <w:gridCol w:w="3880"/>
        <w:gridCol w:w="822"/>
        <w:gridCol w:w="822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4 от 13.12.2019г.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7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Новополтавского сельского поселения в 2020 году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1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9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0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8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3 0220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уплаты акцизов , зачисляемые в консолидированные бюджет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ильных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Ф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8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10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.пошлин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 имущества в опре.упр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8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3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15001 1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35118 10 0000 1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30024 10 0000 1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40014 10 0000 1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полномочий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49999 10 0000 1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8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840"/>
        <w:gridCol w:w="960"/>
        <w:gridCol w:w="1730"/>
        <w:gridCol w:w="1725"/>
        <w:gridCol w:w="1725"/>
        <w:gridCol w:w="3200"/>
        <w:gridCol w:w="1100"/>
        <w:gridCol w:w="122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4 от 13.12.2019г.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Новополтавского сельского поселения в 2021-2022 годах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3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8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4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0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Доходы от уплаты акцизов , зачисляемые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6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10 0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.пошли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.в опер.упр.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00,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0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7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15001 1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30024 1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35118 1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40014 1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49999 1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40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83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риложение 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34 от 13.12.2019г.     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разделам и подразделам классификации расходов бюджета поселения на 2020 год и на плановый период 2021 и 2022 годов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991"/>
        <w:gridCol w:w="1701"/>
        <w:gridCol w:w="2693"/>
        <w:gridCol w:w="2977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2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25,6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95,2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176,4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54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,7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7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43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091,9   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091,9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5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36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367,6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7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4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32,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6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Нополтавско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кой Думы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34 от 13.12.2019г.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 структура расходов  бюджета поселения на 2020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2"/>
        <w:gridCol w:w="567"/>
        <w:gridCol w:w="992"/>
        <w:gridCol w:w="1985"/>
        <w:gridCol w:w="1417"/>
        <w:gridCol w:w="1843"/>
        <w:gridCol w:w="2693"/>
      </w:tblGrid>
      <w:tr>
        <w:trPr>
          <w:trHeight w:val="477" w:hRule="atLeast"/>
          <w:cantSplit w:val="true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1151" w:hRule="atLeast"/>
          <w:cantSplit w:val="true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учетом изменений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АДМИНИСТРАЦИЯ Новополт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highlight w:val="yellow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+104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6384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+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+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мные направления обеспечения деятельности муниципальных  органов Новополтавского сельского поселения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+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</w:t>
            </w:r>
          </w:p>
        </w:tc>
      </w:tr>
      <w:tr>
        <w:trPr>
          <w:trHeight w:val="33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+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+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+1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+1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мные направления обеспечения деятельности муниципальных  органов Новополтавского сельского поселения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+1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органов Новополт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+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+6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+2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0008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, пени, штра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00000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деятельности финансовых, налоговых таможенных органов и органов 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+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008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008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муниципаль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8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8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-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80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+80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2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2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9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1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8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2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-11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1   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10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10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2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+6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16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+6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2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8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-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8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+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1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2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2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казенных учреждений дворцов и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2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2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, пени, штра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на обеспечение деятельности (оказание услуг) казенных учреждений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0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+1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+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+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+104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4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 xml:space="preserve">Приложение 7 </w:t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к решению Новополтавской</w:t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 xml:space="preserve">сельской Думы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№</w:t>
      </w:r>
      <w:r>
        <w:rPr>
          <w:rFonts w:cs="Arial" w:ascii="Arial" w:hAnsi="Arial"/>
          <w:sz w:val="24"/>
          <w:szCs w:val="24"/>
          <w:lang w:eastAsia="ar-SA"/>
        </w:rPr>
        <w:t xml:space="preserve">34 от 13.12.2019г.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  <w:lang w:eastAsia="ar-SA"/>
        </w:rPr>
        <w:t>Ведомственная  структура расходов  бюджета поселения на 2021 - 2022 годы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(тыс. рублей)</w:t>
      </w:r>
    </w:p>
    <w:tbl>
      <w:tblPr>
        <w:tblW w:w="14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20"/>
        <w:gridCol w:w="540"/>
        <w:gridCol w:w="540"/>
        <w:gridCol w:w="1076"/>
        <w:gridCol w:w="724"/>
        <w:gridCol w:w="1440"/>
        <w:gridCol w:w="1440"/>
        <w:gridCol w:w="1450"/>
      </w:tblGrid>
      <w:tr>
        <w:trPr>
          <w:trHeight w:val="472" w:hRule="atLeast"/>
          <w:cantSplit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драздел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елевая статья расходов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год</w:t>
            </w:r>
          </w:p>
        </w:tc>
      </w:tr>
      <w:tr>
        <w:trPr>
          <w:trHeight w:val="1375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 учетом изменений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00" w:val="clear"/>
                <w:lang w:eastAsia="ar-SA"/>
              </w:rPr>
              <w:t>АДМИНИСТРАЦИЯ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00" w:val="clear"/>
                <w:lang w:eastAsia="ar-SA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00" w:val="clear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00" w:val="clear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00" w:val="clear"/>
                <w:lang w:eastAsia="ar-SA"/>
              </w:rPr>
              <w:t>-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00" w:val="clear"/>
                <w:lang w:eastAsia="ar-SA"/>
              </w:rPr>
              <w:t>5540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00" w:val="clear"/>
                <w:lang w:eastAsia="ar-SA"/>
              </w:rPr>
              <w:t>583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92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925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9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95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 программные направления обеспечения деятельности муниципальных органов Новополтавского сельского поселения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00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9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95,2</w:t>
            </w:r>
          </w:p>
        </w:tc>
      </w:tr>
      <w:tr>
        <w:trPr>
          <w:trHeight w:val="3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дминистрации 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0000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9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95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0000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9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95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17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2176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 программные направления обеспечения деятельности муниципальных органов Новополтавского сельского поселения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000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7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76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деятельности муниципальных органов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000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6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7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2176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000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1070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107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000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316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316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000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780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78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80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+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80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+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7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-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7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-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епрограммные расходы муниципального органа Новополтавского сельского поселения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8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8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7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7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7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7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-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51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-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51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51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8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109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8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109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9000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8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109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монт и содержание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2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2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3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6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2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2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3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6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монт и содержание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717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+1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5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717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+1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5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+1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0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67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+1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0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67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+1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50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67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9000200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+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61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200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+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61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900020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+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6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20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+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6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9000711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711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80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+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80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+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Целевая программа «Формирование современной городской среды Новополта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0100020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реализации мероприятий муниципальной программы «Формирование современной городско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00020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0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07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0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07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5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5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обеспечение деятельности (оказание услуг) казенных учреждений дворцов и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5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5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2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26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98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98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плата налога, пени, штра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Расходы на обеспечение деятельности (оказание услуг) казенных учреждений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900000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5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51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7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00000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4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1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3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9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900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1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9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-78,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540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832,4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34 от 13.12.2019г.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и Новополта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0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человек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09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парат администрации сельского поселени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right="235" w:hanging="0"/>
        <w:jc w:val="right"/>
        <w:rPr>
          <w:rFonts w:ascii="Arial" w:hAnsi="Arial" w:cs="Arial"/>
          <w:color w:val="FF0000"/>
          <w:spacing w:val="-14"/>
          <w:sz w:val="24"/>
          <w:szCs w:val="24"/>
        </w:rPr>
      </w:pPr>
      <w:r>
        <w:rPr>
          <w:rFonts w:eastAsia="Arial" w:cs="Arial" w:ascii="Arial" w:hAnsi="Arial"/>
          <w:color w:val="FF0000"/>
          <w:spacing w:val="-14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pacing w:val="-14"/>
          <w:sz w:val="24"/>
          <w:szCs w:val="24"/>
        </w:rPr>
        <w:t>Приложение 9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right="235" w:hanging="0"/>
        <w:jc w:val="right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к Решению сельской Думы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right="235" w:hanging="0"/>
        <w:jc w:val="right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№</w:t>
      </w:r>
      <w:r>
        <w:rPr>
          <w:rFonts w:cs="Arial" w:ascii="Arial" w:hAnsi="Arial"/>
          <w:spacing w:val="-14"/>
          <w:sz w:val="24"/>
          <w:szCs w:val="24"/>
        </w:rPr>
        <w:t xml:space="preserve">34 от 13.12.2019г.      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right="235" w:hanging="0"/>
        <w:jc w:val="right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331" w:after="0"/>
        <w:ind w:right="1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Смета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1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110" w:hanging="0"/>
        <w:jc w:val="center"/>
        <w:rPr>
          <w:rFonts w:ascii="Arial" w:hAnsi="Arial" w:cs="Arial"/>
          <w:iCs/>
          <w:spacing w:val="-1"/>
          <w:sz w:val="24"/>
          <w:szCs w:val="24"/>
        </w:rPr>
      </w:pPr>
      <w:r>
        <w:rPr>
          <w:rFonts w:cs="Arial" w:ascii="Arial" w:hAnsi="Arial"/>
          <w:iCs/>
          <w:spacing w:val="-1"/>
          <w:sz w:val="24"/>
          <w:szCs w:val="24"/>
        </w:rPr>
        <w:t xml:space="preserve">Старополтавского муниципального района на 2020 год и 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110" w:hanging="0"/>
        <w:jc w:val="center"/>
        <w:rPr>
          <w:rFonts w:ascii="Arial" w:hAnsi="Arial" w:cs="Arial"/>
          <w:iCs/>
          <w:spacing w:val="-1"/>
          <w:sz w:val="24"/>
          <w:szCs w:val="24"/>
        </w:rPr>
      </w:pPr>
      <w:r>
        <w:rPr>
          <w:rFonts w:cs="Arial" w:ascii="Arial" w:hAnsi="Arial"/>
          <w:iCs/>
          <w:spacing w:val="-1"/>
          <w:sz w:val="24"/>
          <w:szCs w:val="24"/>
        </w:rPr>
        <w:t>плановый период 2021 и 2022 годов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110" w:hanging="0"/>
        <w:jc w:val="center"/>
        <w:rPr>
          <w:rFonts w:ascii="Arial" w:hAnsi="Arial" w:cs="Arial"/>
          <w:iCs/>
          <w:spacing w:val="-1"/>
          <w:sz w:val="24"/>
          <w:szCs w:val="24"/>
        </w:rPr>
      </w:pPr>
      <w:r>
        <w:rPr>
          <w:rFonts w:cs="Arial" w:ascii="Arial" w:hAnsi="Arial"/>
          <w:i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2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400"/>
        <w:gridCol w:w="1979"/>
        <w:gridCol w:w="2268"/>
        <w:gridCol w:w="2977"/>
      </w:tblGrid>
      <w:tr>
        <w:trPr>
          <w:trHeight w:val="71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6"/>
              <w:ind w:left="46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pacing w:val="-1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pacing w:val="-17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2021г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2022 год</w:t>
            </w:r>
          </w:p>
        </w:tc>
      </w:tr>
      <w:tr>
        <w:trPr>
          <w:trHeight w:val="20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- всего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,9</w:t>
            </w:r>
          </w:p>
        </w:tc>
      </w:tr>
      <w:tr>
        <w:trPr>
          <w:trHeight w:val="3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53"/>
              <w:ind w:right="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б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Средства бюджета Новополтавского сель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змере прогнозируемых поступлении от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ого налога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ов   на   автомобильный   бензин,   прямогонный  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631,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,1</w:t>
            </w:r>
          </w:p>
        </w:tc>
      </w:tr>
      <w:tr>
        <w:trPr>
          <w:trHeight w:val="109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ов  от  использования  имущества,  входящего  в  состав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втомобильных дорог общего пользования местного значения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дачи  в  аренду  земельных  участков,  расположенных  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олосе    отвода    автомобильных   дорог общего    пользования </w:t>
            </w:r>
            <w:r>
              <w:rPr>
                <w:rFonts w:cs="Arial" w:ascii="Arial" w:hAnsi="Arial"/>
                <w:sz w:val="24"/>
                <w:szCs w:val="24"/>
              </w:rPr>
              <w:t>местного значения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безвозмездных поступлений от физических и юридических лиц, </w:t>
            </w:r>
            <w:r>
              <w:rPr>
                <w:rFonts w:cs="Arial" w:ascii="Arial" w:hAnsi="Arial"/>
                <w:sz w:val="24"/>
                <w:szCs w:val="24"/>
              </w:rPr>
              <w:t xml:space="preserve">в  том  числе  добровольных  пожертвований,   на  финансовое обеспечение      дорожной      деятельности       в      отношении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6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х средств, поступающих в местный бюджет от уплаты неустоек (штрафов, пеней), а также от возмещения убытко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го   заказчика, взысканных в установленном </w:t>
            </w:r>
            <w:r>
              <w:rPr>
                <w:rFonts w:cs="Arial" w:ascii="Arial" w:hAnsi="Arial"/>
                <w:sz w:val="24"/>
                <w:szCs w:val="24"/>
              </w:rPr>
              <w:t>порядке в связи с нарушением исполнителем (подрядчиком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hanging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й муниципального контракта или иных договоров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инансируемых за счет средств дорожного фонда, или в связи с </w:t>
            </w:r>
            <w:r>
              <w:rPr>
                <w:rFonts w:cs="Arial" w:ascii="Arial" w:hAnsi="Arial"/>
                <w:sz w:val="24"/>
                <w:szCs w:val="24"/>
              </w:rPr>
              <w:t>уклонением от заключения таких контрактов или иных договоров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автомобильных дорог общего пользования местного значения в </w:t>
            </w:r>
            <w:r>
              <w:rPr>
                <w:rFonts w:cs="Arial" w:ascii="Arial" w:hAnsi="Arial"/>
                <w:sz w:val="24"/>
                <w:szCs w:val="24"/>
              </w:rPr>
              <w:t>целях строительства (реконструкции),  капитального ремонта объектов дорожного сервиса, их эксплуатации, установки и эксплуатации рекламных конструкц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4"/>
              <w:ind w:right="31" w:firstLine="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ты по соглашениям об установлении публичных сервитутов в отношении земельных участков в границах полос отвод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автомобильных дорог общего пользования местного значения в целях прокладки, переноса, переустройства инженерных </w:t>
            </w:r>
            <w:r>
              <w:rPr>
                <w:rFonts w:cs="Arial" w:ascii="Arial" w:hAnsi="Arial"/>
                <w:sz w:val="24"/>
                <w:szCs w:val="24"/>
              </w:rPr>
              <w:t>коммуникаций, их эксплуатации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/>
              <w:ind w:right="19" w:firstLine="10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платы за оказание услуг по присоединению объектов </w:t>
            </w:r>
            <w:r>
              <w:rPr>
                <w:rFonts w:cs="Arial" w:ascii="Arial" w:hAnsi="Arial"/>
                <w:sz w:val="24"/>
                <w:szCs w:val="24"/>
              </w:rPr>
              <w:t>дорожного    сервиса к автомобильным дорогам общего пользования местного значения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0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7" w:firstLine="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платы за выдачу органом местного самоуправления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пециального   разрешения на движение по автомобильной </w:t>
            </w:r>
            <w:r>
              <w:rPr>
                <w:rFonts w:cs="Arial" w:ascii="Arial" w:hAnsi="Arial"/>
                <w:sz w:val="24"/>
                <w:szCs w:val="24"/>
              </w:rPr>
              <w:t xml:space="preserve">дороге транспортного средства, осуществляющего перевозки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пасных, тяжеловесных и (или) крупногабаритных грузов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0"/>
                <w:sz w:val="24"/>
                <w:szCs w:val="24"/>
              </w:rPr>
              <w:t>в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1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Прочие межбюджетные трансферты на формирование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дорожного фонда Новополтавского сельского посел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8</w:t>
            </w:r>
          </w:p>
        </w:tc>
      </w:tr>
      <w:tr>
        <w:trPr>
          <w:trHeight w:val="111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/>
              <w:ind w:left="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- всего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817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,9</w:t>
            </w:r>
          </w:p>
        </w:tc>
      </w:tr>
      <w:tr>
        <w:trPr>
          <w:trHeight w:val="34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9"/>
              <w:ind w:lef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631,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,1</w:t>
            </w:r>
          </w:p>
        </w:tc>
      </w:tr>
      <w:tr>
        <w:trPr>
          <w:trHeight w:val="16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роектирование, строительство (реконструкция) и капитальный </w:t>
            </w: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9" w:firstLine="1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орожно-строительной техники, необходимой для осуществления дорожной деятельности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оздание резерва средств муниципального дорожного фонда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8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рочих мероприятий, необходимых для развития и функционирования сети, автомобильных дорог общего пользования местного знач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 w:before="319" w:after="0"/>
        <w:ind w:left="6302" w:hanging="2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59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15:00Z</dcterms:created>
  <dc:creator>Юзер</dc:creator>
  <dc:description/>
  <cp:keywords/>
  <dc:language>en-US</dc:language>
  <cp:lastModifiedBy>123</cp:lastModifiedBy>
  <cp:lastPrinted>2019-11-28T08:59:00Z</cp:lastPrinted>
  <dcterms:modified xsi:type="dcterms:W3CDTF">2019-12-19T05:28:00Z</dcterms:modified>
  <cp:revision>8</cp:revision>
  <dc:subject/>
  <dc:title>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52</vt:lpwstr>
  </property>
</Properties>
</file>