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t>РОССИЙСКАЯ     ФЕДЕРАЦ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Админист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овополтавского сельского поселения</w:t>
      </w:r>
    </w:p>
    <w:p>
      <w:pPr>
        <w:pStyle w:val="Normal"/>
        <w:tabs>
          <w:tab w:val="clear" w:pos="708"/>
          <w:tab w:val="left" w:pos="6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тарополтавского муниципальн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лгоградской области</w:t>
      </w:r>
    </w:p>
    <w:p>
      <w:pPr>
        <w:pStyle w:val="Normal"/>
        <w:tabs>
          <w:tab w:val="clear" w:pos="708"/>
          <w:tab w:val="left" w:pos="6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</w:t>
      </w:r>
      <w:r>
        <w:rPr>
          <w:b/>
          <w:sz w:val="44"/>
          <w:szCs w:val="44"/>
        </w:rPr>
        <w:t xml:space="preserve">ПРИКАЗ 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от 13  июля 2015 г.                                                             № 20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ответственных лиц  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b/>
          <w:i/>
        </w:rPr>
        <w:t xml:space="preserve">              </w:t>
      </w:r>
      <w:r>
        <w:rPr>
          <w:sz w:val="28"/>
          <w:szCs w:val="28"/>
        </w:rPr>
        <w:t xml:space="preserve">В рамках реализации  постановления Правительства РФ от 26 февраля 2014 г. №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    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Ф ( муниципальными учреждениями)», приказ Министерства финансов РФ от 23 декабря 2014 г №163н « О порядке формирования и ведения реестра участников бюджетного процесса, а также юридических лиц,  не являющихся участниками бюджетного  процесса»,  в целях выполнения подготовительных мероприятий в соответствии с письмом Министерства финансов РФ от 21.04.2015№21-03-05/22801,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пределить ответственными за согласование предложений о внесении изменений в базовые (отраслевые) перечни государственных (муниципальных) услуг и работ: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Темербекова Нурбулата Камалиевича, Главу администрации Новополтавского сельского поселения;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Завалий Анну Александровну, ведущего специалиста Администрации Новополтавского сельского поселения.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 xml:space="preserve">Глава Новополтавского 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 xml:space="preserve"> </w:t>
      </w:r>
      <w:r>
        <w:rPr/>
        <w:t xml:space="preserve">сельского поселения:                                                                (Темербеков Н.К.)  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49:00Z</dcterms:created>
  <dc:creator>Юзер</dc:creator>
  <dc:description/>
  <cp:keywords/>
  <dc:language>en-US</dc:language>
  <cp:lastModifiedBy>завалий12031977</cp:lastModifiedBy>
  <cp:lastPrinted>2015-07-10T11:01:00Z</cp:lastPrinted>
  <dcterms:modified xsi:type="dcterms:W3CDTF">2015-07-10T08:01:00Z</dcterms:modified>
  <cp:revision>8</cp:revision>
  <dc:subject/>
  <dc:title>                                РОССИЙСКАЯ     ФЕДЕРАЦИЯ</dc:title>
</cp:coreProperties>
</file>