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Россия)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Новополтавского сельского поселе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рополтавского муниципального райо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лгоград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404215 с. Новая Полтавка Старополтавский район Волгоградской области ул. Центральная 62 тел. Факс. 4-76-25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2</w:t>
        <w:tab/>
        <w:t>От 18 апреля  2017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лан-график раз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ов на поставку товаров, выполнение раб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для обеспечения государствен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муниципальных нужд на 2017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0 статьи 21 Федерального закона «О контрактной системе в сфере закупок товаров,  работ,  услуг для обеспечения государственных и муниципальных нужд» ФЗ-44 от 05 апреля 2014 года,  на основании постановления главы  Новополтавского сельского поселения «О назначении контрактного управляющего по закупке товаров, работ, услуг»  Администрация Новополтавского сельского поселения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сти  изменения в </w:t>
      </w:r>
      <w:r>
        <w:rPr>
          <w:rFonts w:cs="Times New Roman" w:ascii="Times New Roman" w:hAnsi="Times New Roman"/>
          <w:sz w:val="28"/>
          <w:szCs w:val="28"/>
        </w:rPr>
        <w:t>план – график размещения заказов на поставку товаров, выполненных работ, оказание услуг для обеспечения государственных и муниципальных нужд на 2017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твердить план – график размещения заказов на поставку товаров, выполненных работ, оказание услуг для обеспечения государственных и муниципальных нужд на 2017 год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план – график на 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олтавского сельского поселения                        Н.К.Темербеков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53:00Z</dcterms:created>
  <dc:creator>123</dc:creator>
  <dc:description/>
  <cp:keywords/>
  <dc:language>en-US</dc:language>
  <cp:lastModifiedBy>User</cp:lastModifiedBy>
  <cp:lastPrinted>2015-02-02T15:52:00Z</cp:lastPrinted>
  <dcterms:modified xsi:type="dcterms:W3CDTF">2017-04-19T06:55:00Z</dcterms:modified>
  <cp:revision>9</cp:revision>
  <dc:subject/>
  <dc:title/>
</cp:coreProperties>
</file>